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1588"/>
        <w:gridCol w:w="603"/>
        <w:gridCol w:w="1418"/>
        <w:gridCol w:w="141"/>
      </w:tblGrid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ородинский сель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енбург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 О С Т А Н О В Л Е Н И 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12.20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-п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. Бородинс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 подготовке проекта внесения изменений в Правила землепользования и застройки  Бородинского сельсовета  Ташлинского  района Оренбургской области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iCs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исполнение пункта 1 протокольного поручения Минстроя России от 10.10.2017г. № 721-ПРМ-ХМ, с целью приведения Правил землепользования и застройк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Бородинского сельсовета  Ташлинского  района Оренбургской области, утвержденных Решением Совета депутатов от 14.02.2014 №28/129-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е с требованиями Градостроительного кодекса Российской Федерации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 Приступить к подготовке проекта внесения изменений в  Правила землепользования и застройки Бородинского сельсовета  Ташлинского района Оренбургской области, утвержденные решением Совета депутатов от </w:t>
      </w:r>
      <w:r>
        <w:rPr>
          <w:rFonts w:cs="Times New Roman" w:ascii="Times New Roman" w:hAnsi="Times New Roman"/>
          <w:sz w:val="28"/>
          <w:szCs w:val="28"/>
        </w:rPr>
        <w:t xml:space="preserve">14.02.2014 № 28/129-рс ( в редакции  от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.12.2016г. № 20/107-рс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- Правила землепользования и застройки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Порядок и сроки проведения работ по подготовке проекта внесения изменений в Правила землепользования и застройки (приложение №1).</w:t>
      </w:r>
    </w:p>
    <w:p>
      <w:pPr>
        <w:pStyle w:val="1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1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 вступает  в силу  после его официального обнародования и подлежит размещению на сайте администрации Ташлинского района в сети Интернет.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С.Ю.Ларионова.                                                          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слано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дминистрации района, прокурору района, в комиссию по подготовке проекта Правил землепользования и застройки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остановлению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 «29» декабря 2017г. № 86-п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и сроки проведения работ по подготовке проекта внесения изменений в Правила землепользования и застройки</w:t>
      </w:r>
    </w:p>
    <w:tbl>
      <w:tblPr>
        <w:tblW w:w="10206" w:type="dxa"/>
        <w:jc w:val="left"/>
        <w:tblInd w:w="-716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09"/>
        <w:gridCol w:w="3969"/>
        <w:gridCol w:w="2977"/>
        <w:gridCol w:w="255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рядок проведения работ по подготовке проекта Прави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и проведения рабо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итель, ответственное лицо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роекта внесения изменений в Правила землепользования и застрой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рабочих дне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проекта внесения изменений в Правила на соответствие требованиям технических регламентов, генеральному плану поселения, схемам территориального планиров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и 2 рабочих дней со дня получения проек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проекта внесения изменений в Правила Главе муниципального образования или в случае обнаружения его несоответствия требованиям и документам, в комиссию на доработк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ончании провер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ие постановления о проведении публичных слушаний по проекту внесения изменений в Правила землепользования и застрой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 дней со дня получения проекта прави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 муниципального образования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убликование постановления о проведении публичных слушаний по проекту внесения изменений в Правил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1 дня с даты принятия постано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публичных слушаний по проекту внесения изменений в Правила, с оформлением протокола слуш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 месяцев, не более 4 месяца со дня опубликования проекта прави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убличных слушаний по проекту внесения изменений в Правила землепользования и застрой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заключения по результатам проведения публичных слуш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 дней со дня проведения слуш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убликование заключения о проведении публичных слуш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 дней со дня проведения слуш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проекта Правил, протокола публичных слушаний и заключения в Совет депутатов или отклонение проекта внесения изменений в Правила или направлении его на доработку с указанием даты его повторного представ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 дней после представления проекта Прави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  <w:bookmarkStart w:id="0" w:name="_GoBack"/>
            <w:bookmarkEnd w:id="0"/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убликование  утверждённых Правил землепользования и застройки в порядке, установленном для официального опубликования муниципальных правовых актов, иной официальной информации, и размещаются на официальном сайте поселения в сети "Интернет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 дней после утверждения проекта Прави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лава администрации</w:t>
        <w:tab/>
        <w:t xml:space="preserve">             </w:t>
        <w:tab/>
        <w:t xml:space="preserve">                                    С.Ю.Ларионова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38:00Z</dcterms:created>
  <dc:creator>DNA7 X86</dc:creator>
  <dc:description/>
  <cp:keywords/>
  <dc:language>en-US</dc:language>
  <cp:lastModifiedBy>пк</cp:lastModifiedBy>
  <cp:lastPrinted>2018-01-22T10:36:00Z</cp:lastPrinted>
  <dcterms:modified xsi:type="dcterms:W3CDTF">2018-01-24T07:04:00Z</dcterms:modified>
  <cp:revision>8</cp:revision>
  <dc:subject/>
  <dc:title>АДМИНИСТРАЦИЯ</dc:title>
</cp:coreProperties>
</file>