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588"/>
        <w:gridCol w:w="577"/>
        <w:gridCol w:w="1444"/>
        <w:gridCol w:w="141"/>
      </w:tblGrid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род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г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   -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. Бородинс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назначении публичных слушаний по 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1, 33 Градостроительного кодекса Российской Федерации, руководствуясь статьей 28 Федерального закона </w:t>
        <w:br/>
        <w:t>от 6 октября 2003 года № 131-ФЗ «Об общих принципах организации местного самоуправления в Российской Федерации», руководствуясь Уставом Бородин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равилами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14.02.2014г</w:t>
      </w:r>
      <w:r>
        <w:rPr>
          <w:rFonts w:cs="Times New Roman" w:ascii="Times New Roman" w:hAnsi="Times New Roman"/>
          <w:sz w:val="28"/>
          <w:szCs w:val="28"/>
        </w:rPr>
        <w:t xml:space="preserve"> № 28/129-рс  ( в редакции  от 26.12.2016г. №20/107 -рс)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Провести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убличные слушания по </w:t>
      </w:r>
      <w:r>
        <w:rPr>
          <w:rFonts w:cs="Times New Roman" w:ascii="Times New Roman" w:hAnsi="Times New Roman"/>
          <w:sz w:val="28"/>
          <w:szCs w:val="28"/>
        </w:rPr>
        <w:t xml:space="preserve">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сельсовет Ташлинского района Оренбург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информированию жителей поселения по вопросу публичных слушаний провест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. Бородинск  по адресу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енбургская область, Ташлинский район, с.Бородинск, ул. Советская 46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29»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в 17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Срок проведения публичных слушаний установить 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29» декабря  2017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02» марта 2018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ределить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 (место ведения протокола публичных слушаний): администрация Бородинского сельсовета, адрес: Оренбургская область, Ташлинский район, с.Бородинск, ул. Советская 46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Ответственность за организацию и проведение публичных слушаний возложить на  </w:t>
      </w:r>
      <w:r>
        <w:rPr>
          <w:rFonts w:cs="Times New Roman" w:ascii="Times New Roman" w:hAnsi="Times New Roman"/>
          <w:sz w:val="28"/>
          <w:szCs w:val="28"/>
        </w:rPr>
        <w:t xml:space="preserve">Комиссию п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ого 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в целях доведения до населения информации о содерж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а внесения изменений в Правила </w:t>
      </w: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рганизацию выставок, экспозиций демонстрационных материалов в месте проведения публичных слушаний (месте ведения протокола публичных слушаний) и в местах проведения мероприятий по информированию жите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ем замечаний и предложений от жителей поселения и иных заинтересованных лиц п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екту внесения изменений в Правила</w:t>
      </w:r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Бородинский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администрации Бородинского  сельсовета, по адресу: Оренбургская область, Ташлинский район, с.Бородинск, ул. Советская 46, в рабочие дни с 09 часов до 17 ча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С.Ю.Ларионова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DNA7 X86</dc:creator>
  <dc:description/>
  <cp:keywords/>
  <dc:language>en-US</dc:language>
  <cp:lastModifiedBy>пк</cp:lastModifiedBy>
  <cp:lastPrinted>2018-01-22T10:47:00Z</cp:lastPrinted>
  <dcterms:modified xsi:type="dcterms:W3CDTF">2018-01-26T05:24:00Z</dcterms:modified>
  <cp:revision>12</cp:revision>
  <dc:subject/>
  <dc:title>АДМИНИСТРАЦИЯ</dc:title>
</cp:coreProperties>
</file>