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200660</wp:posOffset>
                </wp:positionV>
                <wp:extent cx="2859405" cy="1744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7"/>
                              <w:gridCol w:w="591"/>
                              <w:gridCol w:w="1915"/>
                            </w:tblGrid>
                            <w:tr>
                              <w:trPr>
                                <w:trHeight w:val="2091" w:hRule="atLeas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FR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БОРОДИНСКИЙ СЕЛЬСОВЕТ</w:t>
                                  </w:r>
                                </w:p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 xml:space="preserve">ТАШЛИНСКОГО РАЙОНА </w:t>
                                  </w:r>
                                </w:p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.11.202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4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. Бородин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37.4pt;mso-wrap-distance-left:0pt;mso-wrap-distance-right:9pt;mso-wrap-distance-top:0pt;mso-wrap-distance-bottom:0pt;margin-top:-15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7"/>
                        <w:gridCol w:w="591"/>
                        <w:gridCol w:w="1915"/>
                      </w:tblGrid>
                      <w:tr>
                        <w:trPr>
                          <w:trHeight w:val="2091" w:hRule="atLeast"/>
                        </w:trPr>
                        <w:tc>
                          <w:tcPr>
                            <w:tcW w:w="4503" w:type="dxa"/>
                            <w:gridSpan w:val="3"/>
                            <w:tcBorders/>
                          </w:tcPr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FR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БОРОДИНСКИЙ СЕЛЬСОВЕТ</w:t>
                            </w:r>
                          </w:p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ТАШЛИНСКОГО РАЙОНА </w:t>
                            </w:r>
                          </w:p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99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11.2021</w:t>
                            </w:r>
                          </w:p>
                        </w:tc>
                        <w:tc>
                          <w:tcPr>
                            <w:tcW w:w="591" w:type="dxa"/>
                            <w:tcBorders/>
                          </w:tcPr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4-п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503" w:type="dxa"/>
                            <w:gridSpan w:val="3"/>
                            <w:tcBorders/>
                          </w:tcPr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. Бородин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widowControl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right="396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№ 135-п от 12.11.2020 г 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муниципальной программы «Комплексное развитие жилищно-коммунального хозяйства муниципального образования  Бородинский сельсовет Ташлинского  района Оренбургской области на 2021-2027 годы»»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целях повышения результативности исполнения действующей муниципальной программы в сфере жилищно-коммунального хозяйства муниципального образования Бородинский сельсовет, 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Бородинский сельсовета № 35-п от17.05.2017</w:t>
            </w:r>
            <w:r>
              <w:rPr/>
              <w:t xml:space="preserve"> «</w:t>
            </w:r>
            <w:r>
              <w:rPr>
                <w:color w:val="000000"/>
                <w:sz w:val="28"/>
                <w:szCs w:val="28"/>
              </w:rPr>
              <w:t>Об утверждении порядка разработки, реализации и оценки эффективности муниципальных программ муниципального образования Бородинский сельсовет Ташлинского района Оренбургской области</w:t>
            </w:r>
            <w:r>
              <w:rPr/>
              <w:t>»</w:t>
            </w:r>
            <w:r>
              <w:rPr>
                <w:sz w:val="28"/>
                <w:szCs w:val="28"/>
              </w:rPr>
              <w:t>, руководствуясь Уставом муниципального образования Бородинский</w:t>
            </w:r>
            <w:r>
              <w:rPr>
                <w:bCs/>
                <w:sz w:val="28"/>
                <w:szCs w:val="28"/>
              </w:rPr>
              <w:t xml:space="preserve"> сельсовет Ташлинского  района Оренбургской области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993" w:leader="none"/>
          <w:tab w:val="left" w:pos="1276" w:leader="none"/>
        </w:tabs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 в муниципальную  программу «Комплексное развитие жилищно-коммунального хозяйства муниципального образования  Бородинский сельсовет Ташлинского  района Оренбургской области на 2021-2027 годы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С. Ю. Ларио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зослано: Прокуратуре района, финансовому отделу Ташлинского района, бухгалтер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1"/>
        <w:widowControl/>
        <w:ind w:left="581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ConsPlusNormal1"/>
        <w:widowControl/>
        <w:ind w:left="581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ConsPlusNormal1"/>
        <w:widowControl/>
        <w:ind w:left="581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2.11.2021№ 94-п  п 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мплексное развитие жилищно-коммунального хозяйства муниципального образования  Бородинский сельсовет Ташлинского  района Оренбургской области на 2021-202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Комплексное развитие жилищно-коммунального хозяйства муниципального образования Бородинский сельсовет Ташлинского  района Оренбургской области на 2021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1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Комплексное развитие жилищно-коммунального хозяйства муниципального образования Бородинский  сельсовет Ташлинского  района на 2021-2027 годы» (далее -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ородинский сельсов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ородинский сельсов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комплексная модернизация коммунального комплекса сельского поселения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" w:leader="none"/>
              </w:tabs>
              <w:snapToGrid w:val="false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Приведение коммунальной инфраструктуры поселения  в соответствии со стандартами качества, обеспечивающими комфортные условия проживания населения муниципально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" w:leader="none"/>
              </w:tabs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Улучшение качества предоставляемых жилищно-коммуналь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" w:leader="none"/>
              </w:tabs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объектами коммунальной инфраструк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" w:leader="none"/>
              </w:tabs>
              <w:ind w:left="8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 средств внебюджетных источников для модернизации объектов коммунальной инфраструктуры сельского поселения</w:t>
            </w:r>
          </w:p>
        </w:tc>
      </w:tr>
      <w:tr>
        <w:trPr>
          <w:trHeight w:val="98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которые необходимо достигнуть к концу 2027года приведены в Приложении №2 к Программ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7 годы</w:t>
            </w:r>
          </w:p>
        </w:tc>
      </w:tr>
      <w:tr>
        <w:trPr/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-    администрация муниципального образования Бородинский сельсовет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юридические и физические лица, привлекаемые в установленном порядке для реализации мероприятий Программ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объемы и источники финансирования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 местного бюджета. Общий объем финансирования составит </w:t>
            </w:r>
            <w:r>
              <w:rPr>
                <w:sz w:val="28"/>
                <w:szCs w:val="28"/>
                <w:highlight w:val="yellow"/>
              </w:rPr>
              <w:t xml:space="preserve">751,0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Средства местного бюджета  –       221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ирование мероприятий программы также могут быть привлечены внебюджетные источники финансирования в установленном муниципальным правовым актом порядк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ероприятий Программы и показатели её социально-экономической эффективност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рограммы к концу 2020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дернизация и обновление коммунальной инфраструктуры сельского поселения;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ind w:left="-57" w:firstLine="57"/>
              <w:jc w:val="both"/>
              <w:rPr/>
            </w:pPr>
            <w:r>
              <w:rPr>
                <w:sz w:val="28"/>
                <w:szCs w:val="28"/>
              </w:rPr>
              <w:t xml:space="preserve">- снижение эксплуатационных затрат, устранение причин возникновения аварийных ситуаций,  угрожающих жизнедеятельности человека;   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-57" w:firstLine="57"/>
              <w:jc w:val="both"/>
              <w:rPr/>
            </w:pPr>
            <w:r>
              <w:rPr>
                <w:sz w:val="28"/>
                <w:szCs w:val="28"/>
              </w:rPr>
              <w:t xml:space="preserve">- повышение качества предоставления коммунальных услуг; 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еализация Программы будет иметь благоприятные экологические последствия: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зработке проектов строительства и капитального ремонта объектов социальной сферы и инженерной инфраструктуры будут предусматриваться меры по защите окружающей среды, что позволит исключить применение экологически вредных материалов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ограмма служит повышению уровня социального и экономического развития муниципального образования Бородинский  сельсовет, созданию благоприятной среды проживания насел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Содержание проблемы, обоснование необходимости её решения программно-целевым способ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жилищной политики в муниципальном образовании Бородинский сельсовет является обеспечение комфортных условий проживания и доступности коммунальных услуг для населения. Муниципальная Программа определяет основные направления развития коммунальной инфраструктуры, повышения качества услуг и улучшений экологической обстановки и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территории муниципального образования Бородинский сельсовет имеется: 14,1 км водопроводных сетей, башни Рожновского 3 шт, скважины водопроводные – 3шт,   1 источник теплоснаб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регистрирована собственность  за администрацией Бородинского сельсовета:  водопроводные сети протяженностью 222 м., 1 башня Рожновского, 1водопроводная скважина. Водопроводные сети 13,878 км, 2 башни  Рожновского, 2 водопроводные скважины, считаются бесхозными, и имеют срок службы свыше 40 лет. В аварийном состоянии находится 14,1 км трубопроводов. Износ водопроводных сетей и водопроводных сооружений на них превышает 85 процентов. Неучтенные потери воды превышают в два раза норматив. Причинами возникновения этих проблем являются высокий уровень износа объектов коммунальной инфраструктуры и их технологическая отсталость, которая связана с недостатками проводимой в предыдущие годы тарифной политики, которая не обеспечивала реальных финансовых потребностей организации ЖКХ в модернизации объектов коммунальной инфраструктуры, не формировала стимулы к сокращению затр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плексное развитие ЖКХ отвечает стратегическим интересам муниципального образования Бородинский сельсовет и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рнизировать и обновить коммунальную инфраструктуру сельского поселения;</w:t>
      </w:r>
    </w:p>
    <w:p>
      <w:pPr>
        <w:pStyle w:val="Normal"/>
        <w:tabs>
          <w:tab w:val="clear" w:pos="708"/>
          <w:tab w:val="left" w:pos="131" w:leader="none"/>
          <w:tab w:val="left" w:pos="414" w:leader="none"/>
        </w:tabs>
        <w:ind w:lef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зить эксплуатационные затраты, устранить причины возникновения аварийных ситуаций,  угрожающих жизнедеятельности человека;   </w:t>
      </w:r>
    </w:p>
    <w:p>
      <w:pPr>
        <w:pStyle w:val="Normal"/>
        <w:tabs>
          <w:tab w:val="clear" w:pos="708"/>
          <w:tab w:val="left" w:pos="273" w:leader="none"/>
        </w:tabs>
        <w:ind w:left="-57" w:firstLine="57"/>
        <w:jc w:val="both"/>
        <w:rPr/>
      </w:pPr>
      <w:r>
        <w:rPr>
          <w:sz w:val="28"/>
          <w:szCs w:val="28"/>
        </w:rPr>
        <w:t xml:space="preserve">- повысить качество предоставления коммунальных услуг; </w:t>
      </w:r>
    </w:p>
    <w:p>
      <w:pPr>
        <w:pStyle w:val="Normal"/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рограммы будет иметь благоприятные экологические последствия: при разработке проектов строительства и капитального ремонта объектов социальной сферы и инженерной инфраструктуры будут предусматриваться меры по защите окружающей среды, что позволит исключить применение экологически вред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служит повышению уровня социального и экономического развития муниципального образования Бородинский  сельсовет, созданию благоприятной среды проживания населения. 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Достигнуть показателей социально-экономической эффективности возможно только программно-целевым методом, путем объединения усилий государственных органов власти и органов местного самоуправления муниципального образования Бородинский сельсовет и </w:t>
      </w:r>
      <w:r>
        <w:rPr>
          <w:i/>
          <w:sz w:val="28"/>
          <w:szCs w:val="28"/>
        </w:rPr>
        <w:t>возможным привлечением средств внебюджетных источников.</w:t>
      </w:r>
    </w:p>
    <w:p>
      <w:pPr>
        <w:pStyle w:val="Normal"/>
        <w:ind w:firstLine="5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Цель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комплексная модернизация коммунального комплекса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становленной цели Программа предусматривает выполнение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993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оммунальной инфраструктуры поселения  в соответствии со стандартами качества, обеспечивающими комфортные условия проживания населения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предоставляемых жилищно-коммун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объектами коммуналь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лечение средств внебюджетных источников для модернизации объектов коммунальной инфраструктуры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b/>
        </w:rPr>
        <w:t xml:space="preserve">                                    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еализации программы 2021-2027 годы. Программа является среднесрочн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х ресурсное обеспе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Calibri"/>
          <w:color w:val="000000"/>
          <w:sz w:val="28"/>
          <w:szCs w:val="28"/>
          <w:lang w:eastAsia="en-US"/>
        </w:rPr>
        <w:t>Подробный перечень основных мероприятий, мероприятий Программы, с указанием сроков реализации каждого и их ресурсное обеспечение представлены в приложении №1 к  настоящей Программ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Организация управления и система контро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исполнением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о и контроль за реализацией Программы осуществляет  Заказчик Программы - администрация муниципального образования Бородинский сельсов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азчик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    проводит анализ выполнения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     выявляет отклонения фактического хода мероприятий от        планируем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    вырабатывает предложения по коррекции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    прогнозирует возможные изменения, отклонения от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жегодно до 1 марта года, следующего за отчетным, заказчик Программы готовит отчет о реализации программы и оценку эффективности реализации программ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ценка социально-экономической эффективности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  намеченных  мероприятий  при  своевременном  и  достаточном  финансировании  позволит  за   период реализации Программы  достигнуть  положительный  результа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жегодно администрация муниципального образования Бородинский сельсовет проводит оценку эффективности реализации муниципальной программы по целевым индикаторам предложенным в Приложении №2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считается эффективной, если при 100% исполнении ресурсного потенциала достигнуты утвержденные Программой целевые индикаторы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муниципальной программе «Комплексное развитие жилищно-коммунального хозяйства муниципального образования Бородинский сельсовет Ташлинского  района на 2021-2027 годы»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мероприятия и ресурсное обеспече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й  программы  </w:t>
      </w:r>
      <w:r>
        <w:rPr>
          <w:rFonts w:cs="Times New Roman" w:ascii="Times New Roman" w:hAnsi="Times New Roman"/>
          <w:b/>
          <w:sz w:val="28"/>
          <w:szCs w:val="28"/>
        </w:rPr>
        <w:t>«Комплексное развитие жилищно-коммунального хозяйства муниципального образования Бородинский  сельсовет Ташлинского  района на 2021-2027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3672"/>
        <w:gridCol w:w="1573"/>
        <w:gridCol w:w="852"/>
        <w:gridCol w:w="851"/>
        <w:gridCol w:w="852"/>
        <w:gridCol w:w="852"/>
        <w:gridCol w:w="854"/>
        <w:gridCol w:w="846"/>
        <w:gridCol w:w="992"/>
        <w:gridCol w:w="2693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сполнители</w:t>
            </w:r>
          </w:p>
        </w:tc>
      </w:tr>
      <w:tr>
        <w:trPr>
          <w:trHeight w:val="165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Строительство внутрипоселкового газопровода низкого давления"</w:t>
            </w:r>
          </w:p>
        </w:tc>
      </w:tr>
      <w:tr>
        <w:trPr>
          <w:trHeight w:val="5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нутрипоселкового газопровода низкого дав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муниципального </w:t>
            </w:r>
            <w:r>
              <w:rPr>
                <w:sz w:val="20"/>
                <w:szCs w:val="20"/>
              </w:rPr>
              <w:t>образования Бородинский сельсовет</w:t>
            </w:r>
          </w:p>
        </w:tc>
      </w:tr>
      <w:tr>
        <w:trPr>
          <w:trHeight w:val="58" w:hRule="atLeast"/>
        </w:trPr>
        <w:tc>
          <w:tcPr>
            <w:tcW w:w="15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Основное мероприятие "Реконструкция и ремонт водопроводных сетей на территории сельского поселения"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истемы водоснаб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муниципального </w:t>
            </w:r>
            <w:r>
              <w:rPr>
                <w:sz w:val="20"/>
                <w:szCs w:val="20"/>
              </w:rPr>
              <w:t>образования Бородинский сельсов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 1 пояса ЗСО водозаборной скважи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,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ind w:right="17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башни Рожновск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муниципального </w:t>
            </w:r>
            <w:r>
              <w:rPr>
                <w:sz w:val="20"/>
                <w:szCs w:val="20"/>
              </w:rPr>
              <w:t>образования Бородинский сельсовет</w:t>
            </w:r>
          </w:p>
        </w:tc>
      </w:tr>
      <w:tr>
        <w:trPr/>
        <w:tc>
          <w:tcPr>
            <w:tcW w:w="15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ind w:left="142" w:right="175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.Основное мероприятие «Оформление права муниципальной собственности на бесхозяйные объек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42" w:right="17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й инфраструктуры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бесхозяйных объектов коммунальной инфраструктуры на территории сельского поселения, оформление необходимых документов (кадастрового паспорта, технического плана и др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муниципального </w:t>
            </w:r>
            <w:r>
              <w:rPr>
                <w:sz w:val="20"/>
                <w:szCs w:val="20"/>
              </w:rPr>
              <w:t>образования Бородинский сельсов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права муниципальной собственности объектов коммунальной инфраструктуры в судебном порядке, регистрация данного права в Росреестр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муниципального </w:t>
            </w:r>
            <w:r>
              <w:rPr>
                <w:sz w:val="20"/>
                <w:szCs w:val="20"/>
              </w:rPr>
              <w:t>образования Бородинский сельсовет</w:t>
            </w:r>
          </w:p>
        </w:tc>
      </w:tr>
      <w:tr>
        <w:trPr/>
        <w:tc>
          <w:tcPr>
            <w:tcW w:w="15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720" w:right="17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  Основное мероприятие «Организация инфраструктуры обращения с твердыми коммунальными отходами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муниципального </w:t>
            </w:r>
            <w:r>
              <w:rPr>
                <w:sz w:val="20"/>
                <w:szCs w:val="20"/>
              </w:rPr>
              <w:t>образования Бородинский сельсов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992"/>
          <w:pgNumType w:start="9" w:fmt="decimal"/>
          <w:formProt w:val="false"/>
          <w:textDirection w:val="lrTb"/>
          <w:docGrid w:type="default" w:linePitch="326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муниципальной программе «Комплексное развитие жилищно-коммунального хозяйства муниципального образования Бородинский сельсовет Ташлинского  района на 2021-2027 годы»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shd w:fill="FFFFFF" w:val="clear"/>
        <w:ind w:left="-142" w:right="-48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 показателях (индикаторах) муниципальной программы, и их значениях</w:t>
      </w:r>
    </w:p>
    <w:p>
      <w:pPr>
        <w:pStyle w:val="Normal"/>
        <w:shd w:fill="FFFFFF" w:val="clear"/>
        <w:ind w:left="-142" w:right="-48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88"/>
        <w:gridCol w:w="1559"/>
        <w:gridCol w:w="1701"/>
        <w:gridCol w:w="993"/>
        <w:gridCol w:w="992"/>
        <w:gridCol w:w="850"/>
        <w:gridCol w:w="142"/>
        <w:gridCol w:w="709"/>
        <w:gridCol w:w="850"/>
        <w:gridCol w:w="851"/>
        <w:gridCol w:w="709"/>
      </w:tblGrid>
      <w:tr>
        <w:trPr>
          <w:trHeight w:val="11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ица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 начала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ное мероприятие "Строительство внутрипоселкового газопровода низкого давления"</w:t>
            </w:r>
          </w:p>
        </w:tc>
      </w:tr>
      <w:tr>
        <w:trPr>
          <w:trHeight w:val="11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43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(реконструированных)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ное мероприятие "Реконструкция и ремонт водопроводных сетей на территории сельского поселения"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(реконструированных)  и отремонтированных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ind w:left="142" w:right="17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Оформление права муниципальной собственности на бесхозяйные объекты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альной инфраструктуры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оформленных объектов коммунальной инфраструктуры, ранее имеющих статус «бесхозяйных» от общего количества выявленных бесхозяйных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Организация инфраструктуры обращения с твердыми коммунальными отходам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оборудованных площадок накопления Т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  <w:sz w:val="22"/>
    </w:rPr>
  </w:style>
  <w:style w:type="character" w:styleId="WW8Num15z0">
    <w:name w:val="WW8Num15z0"/>
    <w:qFormat/>
    <w:rPr>
      <w:b/>
      <w:color w:val="000000"/>
      <w:sz w:val="22"/>
    </w:rPr>
  </w:style>
  <w:style w:type="character" w:styleId="WW8Num16z0">
    <w:name w:val="WW8Num16z0"/>
    <w:qFormat/>
    <w:rPr>
      <w:b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52:00Z</dcterms:created>
  <dc:creator>1</dc:creator>
  <dc:description/>
  <cp:keywords/>
  <dc:language>en-US</dc:language>
  <cp:lastModifiedBy>Admin</cp:lastModifiedBy>
  <cp:lastPrinted>2014-03-04T17:31:00Z</cp:lastPrinted>
  <dcterms:modified xsi:type="dcterms:W3CDTF">2021-11-15T07:40:00Z</dcterms:modified>
  <cp:revision>5</cp:revision>
  <dc:subject/>
  <dc:title>Муниципальная целевая Программа</dc:title>
</cp:coreProperties>
</file>