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Бородинский сельсовет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Ташлинского района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ренбургской области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/>
        <w:spacing w:lineRule="auto" w:line="24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5.11.2021 г. №  90 -п</w:t>
      </w:r>
    </w:p>
    <w:p>
      <w:pPr>
        <w:pStyle w:val="Normal"/>
        <w:widowControl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. Бородинск</w:t>
      </w:r>
    </w:p>
    <w:p>
      <w:pPr>
        <w:pStyle w:val="FR1"/>
        <w:ind w:right="5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53" w:leader="none"/>
        </w:tabs>
        <w:ind w:right="52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проведении публичных слушаний 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 со ст.28  Федерального закона от 6 октября 2003 года № 131- ФЗ « Об общих принципах организации местного самоуправления в Российской Федерации», ст.12 Устава муниципального образования « Бородинский сельсовет» руководствуясь Положением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публичных слушаниях, общественных обсуждениях на территории муниципального образования  Бородинский сельсовет Ташлинского района Оренбургской области», утвержденным решением Совета депутатов муниципального образования Бородинский сельсовет Ташлинского района Оренбургской области от  17.06.2020 г № 8/29-рс 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0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. Вынести проект Решения « О бюджете муниципального образования Бородинский сельсовет Ташлинского района Оренбургской области на 2023 год и плановый период 2024-2025 годов» на публичные слушания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30 ноября 2022 года в 17-00 час, в бородинском СК по адресу :с.Бородинск, ул. Советская д.46;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готовку и проведение публичных слушаний возложить на главу администрации муниципального образования Бородинский сельсовет Ларионову С.Ю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стоящее распоряжение вступает в силу со дня его подписания и официального обнародования на официальном сайте в сети Интернет.</w:t>
      </w:r>
    </w:p>
    <w:p>
      <w:pPr>
        <w:pStyle w:val="Style2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С.Ю.Ларионова</w:t>
      </w:r>
    </w:p>
    <w:p>
      <w:pPr>
        <w:pStyle w:val="FR1"/>
        <w:ind w:right="-82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Разослано: депутатам сельсовета, в места обнародования.</w:t>
      </w:r>
    </w:p>
    <w:p>
      <w:pPr>
        <w:pStyle w:val="FR1"/>
        <w:ind w:right="-82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1"/>
        <w:ind w:right="-8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</w:t>
      </w:r>
    </w:p>
    <w:p>
      <w:pPr>
        <w:pStyle w:val="FR1"/>
        <w:ind w:right="-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70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  <w:sz w:val="24"/>
      <w:szCs w:val="24"/>
    </w:rPr>
  </w:style>
  <w:style w:type="character" w:styleId="WW8Num5z3">
    <w:name w:val="WW8Num5z3"/>
    <w:qFormat/>
    <w:rPr>
      <w:b w:val="false"/>
      <w:i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rFonts w:ascii="Cambria" w:hAnsi="Cambria" w:eastAsia="MS Mincho;ＭＳ 明朝" w:cs="Cambria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8"/>
      <w:ind w:firstLine="6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firstLine="700"/>
    </w:pPr>
    <w:rPr/>
  </w:style>
  <w:style w:type="paragraph" w:styleId="CharChar">
    <w:name w:val="Знак Char Char Знак Знак Знак Знак"/>
    <w:basedOn w:val="Normal"/>
    <w:qFormat/>
    <w:pPr>
      <w:widowControl/>
      <w:spacing w:lineRule="auto" w:line="240" w:before="280" w:after="280"/>
      <w:ind w:hanging="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4:35:00Z</dcterms:created>
  <dc:creator>Кужелев</dc:creator>
  <dc:description/>
  <cp:keywords/>
  <dc:language>en-US</dc:language>
  <cp:lastModifiedBy>пк</cp:lastModifiedBy>
  <cp:lastPrinted>2022-11-21T11:44:00Z</cp:lastPrinted>
  <dcterms:modified xsi:type="dcterms:W3CDTF">2022-11-21T07:12:00Z</dcterms:modified>
  <cp:revision>96</cp:revision>
  <dc:subject/>
  <dc:title> </dc:title>
</cp:coreProperties>
</file>